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Jenny’s Yellow Ribb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 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I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Objective 0703 d: identify different structures in text (cause and effect)</w:t>
            </w:r>
          </w:p>
          <w:p>
            <w:pPr>
              <w:pStyle w:val="Normal"/>
              <w:rPr/>
            </w:pPr>
            <w:r>
              <w:rPr/>
              <w:t>Content Standard:  Standard 6, objective 3 use structural analysis and context clues to determine meanings of words (a) identify meanings of words using the root word and known ending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fluency, accuracy, expression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Cause and Effect (text structure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rhyming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spun, around, sound, ribb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  Have children share cause and effect situations and write on chart.  (I didn’t clean my room, so I couldn’t find my socks)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 rhymes:  seat, street.  Mat, cat; ground, sound; mouth, (house);  sat, h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Understanding cause and effect text structure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ad the cause page and predict the rhyming effect.  Practice reading fluently and accurate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 Within; demonstrate fluent, phrased oral reading.  Beyond; Use text structure to predict outcome of narrative (cause and effect).  About; notice fit between text and pictures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ord work;  change simple words with new inflectional endings.  Pick-picked;  drop, dropped;  sweep, sweeper, sweeping, blow, blowing, blew;  float, floated;  pass, passing;  trot, trotting;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 Summarize using story map:</w:t>
            </w:r>
          </w:p>
          <w:p>
            <w:pPr>
              <w:pStyle w:val="Normal"/>
              <w:rPr/>
            </w:pPr>
            <w:r>
              <w:rPr/>
              <w:t>Characters, setting, problem, solution, event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 Cause, Effect chart.  Rhyming words, inflectional ending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6:00Z</dcterms:created>
  <dc:creator>JSD</dc:creator>
  <dc:description/>
  <cp:keywords/>
  <dc:language>en-US</dc:language>
  <cp:lastModifiedBy>Foothills Elementary</cp:lastModifiedBy>
  <dcterms:modified xsi:type="dcterms:W3CDTF">2008-11-20T21:40:00Z</dcterms:modified>
  <cp:revision>4</cp:revision>
  <dc:subject/>
  <dc:title>Primary Guided Reading Lesson Plan</dc:title>
</cp:coreProperties>
</file>